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1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15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 ASIS 316 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15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nr:     623 00 73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dc, 0-10 Vdc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dc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t börvärde 0-10Vcd, 0-5Vcd, 4-20 m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17:3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bus / Bacne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15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pänning:</w:t>
              <w:tab/>
              <w:t>400 V 3N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217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25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14,4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18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622 x 1002 x 1924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37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23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C (Max110°C)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3,6 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1,5 / 15  l/sek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18:00Z</dcterms:created>
  <dc:creator>Christopher Nilsson</dc:creator>
  <dc:description/>
  <cp:keywords/>
  <dc:language>en-US</dc:language>
  <cp:lastModifiedBy>Jens Svensson</cp:lastModifiedBy>
  <cp:lastPrinted>2015-03-27T10:14:00Z</cp:lastPrinted>
  <dcterms:modified xsi:type="dcterms:W3CDTF">2024-12-19T08:28:00Z</dcterms:modified>
  <cp:revision>11</cp:revision>
  <dc:subject/>
  <dc:title/>
</cp:coreProperties>
</file>